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я в статью 39 Зак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Законодательном Собрании Новосибир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статью 39 Закона Новосибирской области «О Законодательном Собран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(далее – законопроект) разработан в целях закрепления в законодательстве Новосибирской области полномочия законодательного (представительного) органа государственной власти субъекта Российской Федерации по заслушиванию информации о деятельности территориальных органов федеральных органов исполнительной власти в соответствующем субъекте Российской Федерации, установленного статьей 2 Федерального закона от 29.07.2017 № 227-ФЗ «О внесении изменений в статьи 2 и 16 Федерального закона «О статусе члена Совета Федерации и статусе депутата Государственной Думы Федерального Собрания Российской Федерации» и статьи 4 и 5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2 ста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ей 1 законо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я 39 </w:t>
      </w:r>
      <w:r>
        <w:rPr>
          <w:rFonts w:cs="Times New Roman" w:ascii="Times New Roman" w:hAnsi="Times New Roman"/>
          <w:sz w:val="28"/>
          <w:szCs w:val="28"/>
        </w:rPr>
        <w:t xml:space="preserve">Закона Новосибирской области «О Законодательном Собрании Новосибирской области» дополняется положением о возможности заслушивания руководителя территориального органа федерального органа исполнительной власти на сессиях Законодательного Собрания о деятельности данного территориального органа федерального органа исполнительной власти в Новосибирской области. Порядок рассмотрения вопроса о деятельности территориального органа федерального органа исполнительной власти в Новосибирской области на сессии Законодательного Собрания Новосибирской области будет устанавливаться Регламентом Законодательного Собрания Новосибир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2 законопроекта определяется порядок вступления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Пользователь</cp:lastModifiedBy>
  <cp:lastPrinted>2013-09-06T12:29:00Z</cp:lastPrinted>
  <dcterms:modified xsi:type="dcterms:W3CDTF">2017-12-22T05:07:00Z</dcterms:modified>
  <cp:revision>58</cp:revision>
  <dc:subject/>
  <dc:title>ЗАКЛЮЧЕНИЕ</dc:title>
</cp:coreProperties>
</file>